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Religion Study Gui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ow what people from the time of the Judges match with the following descriptions.  Use your notes or stories 41-45 in the book to guide you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Nazirite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trayed by Delilah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Carried the </w:t>
      </w:r>
      <w:r>
        <w:rPr/>
        <w:t xml:space="preserve">Ark of the Covenant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vided the land of Canaan, giving land to different tribes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lse god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und out Samson’s secret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d Hannah as a mother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d Naomi as mother-in-law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id the Israelite spies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pt being knocked over while left alone with the ark of the covenant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illed a lion and lots of people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arned to be a priest through Eli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ved near the wall of Jericho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ried Boaz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t her husband while working in the fields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uled over Israel after Joshua.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amson’s main enemy.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first powerful judge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Israelite’s leader after Moses’ death.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n a battle by using trumpets and jars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ow how these Bible stories relate to us today!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17:00Z</dcterms:created>
  <dc:creator>miller</dc:creator>
  <dc:description/>
  <cp:keywords/>
  <dc:language>en-US</dc:language>
  <cp:lastModifiedBy>First Immanuel Lutheran School</cp:lastModifiedBy>
  <cp:lastPrinted>2005-03-16T22:59:00Z</cp:lastPrinted>
  <dcterms:modified xsi:type="dcterms:W3CDTF">2014-03-03T01:17:00Z</dcterms:modified>
  <cp:revision>2</cp:revision>
  <dc:subject/>
  <dc:title>6th Grade Religion Quiz</dc:title>
</cp:coreProperties>
</file>